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nnual Inventory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irculation 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brary Statistic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304"/>
      </w:tblGrid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Patron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Circulation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ck Out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-library Us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ewal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onic Book Check Out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onic Books Read Onlin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lds Placed by Patron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ewals by Patrons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port Generated On _______________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mpleted Inventory Report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3"/>
        <w:gridCol w:w="1265"/>
        <w:gridCol w:w="1536"/>
        <w:gridCol w:w="1441"/>
        <w:gridCol w:w="144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rcod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terial Typ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ll Numb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utho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t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st Seen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Annotated Bibl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Colchester Elementary School." </w:t>
      </w:r>
      <w:r>
        <w:rPr>
          <w:rFonts w:cs="Arial" w:ascii="Arial" w:hAnsi="Arial"/>
          <w:i/>
          <w:iCs/>
          <w:sz w:val="22"/>
          <w:szCs w:val="22"/>
        </w:rPr>
        <w:t>Colchester Elementary School</w:t>
      </w:r>
      <w:r>
        <w:rPr>
          <w:rFonts w:cs="Arial" w:ascii="Arial" w:hAnsi="Arial"/>
          <w:sz w:val="22"/>
          <w:szCs w:val="22"/>
        </w:rPr>
        <w:t xml:space="preserve">. Follett Software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., n.d. Web. 21 Apr. 2012. &lt;http://colapps.colchesterct.org/common/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servlet/presenthomeform.do?l2m=Home&amp;tm=Home&gt;. This is the online library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sz w:val="22"/>
          <w:szCs w:val="22"/>
        </w:rPr>
        <w:t xml:space="preserve">for the Colchester Elementary School library where the school librarian can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generate inventory repor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23:48:00Z</dcterms:created>
  <dc:creator>Maureen Schlosser</dc:creator>
  <dc:description/>
  <cp:keywords/>
  <dc:language>en-US</dc:language>
  <cp:lastModifiedBy>Maureen Schlosser</cp:lastModifiedBy>
  <cp:lastPrinted>2012-04-22T00:12:00Z</cp:lastPrinted>
  <dcterms:modified xsi:type="dcterms:W3CDTF">2012-04-28T23:48:00Z</dcterms:modified>
  <cp:revision>2</cp:revision>
  <dc:subject/>
  <dc:title/>
</cp:coreProperties>
</file>